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/>
        <w:tab/>
        <w:t>AL DIRIGENTE SCOLASTICO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/>
        <w:tab/>
        <w:t>DELL’I.I.S. B. PINCHETTI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/>
        <w:tab/>
        <w:t>Via Monte Padrio, 12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spacing w:lineRule="auto" w:line="240" w:before="0" w:after="0"/>
        <w:rPr/>
      </w:pPr>
      <w:r>
        <w:rPr/>
        <w:tab/>
        <w:t>23037</w:t>
        <w:tab/>
        <w:t>TIRANO    (SO)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rPr/>
      </w:pPr>
      <w:r>
        <w:rPr/>
        <w:t>Il sottoscritto ______________________________  codice fiscale _____________________________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rPr/>
      </w:pPr>
      <w:r>
        <w:rPr/>
        <w:t>In qualità di genitore/tutore  dello studente (compilare se minorenne) _________________________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rPr/>
      </w:pPr>
      <w:r>
        <w:rPr/>
        <w:t>Iscritto alla classe   4^ sez. ____________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rPr/>
      </w:pPr>
      <w:r>
        <w:rPr/>
        <w:t>Nato a   _____________________________   il  _____________________________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rPr/>
      </w:pPr>
      <w:r>
        <w:rPr/>
        <w:t>Telefono ____________________________    e.mail _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center"/>
        <w:rPr/>
      </w:pPr>
      <w:r>
        <w:rPr/>
        <w:t>C h i e d e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both"/>
        <w:rPr/>
      </w:pPr>
      <w:r>
        <w:rPr/>
        <w:t xml:space="preserve">Di partecipare alla </w:t>
      </w:r>
      <w:r>
        <w:rPr>
          <w:b/>
          <w:bCs/>
        </w:rPr>
        <w:t xml:space="preserve">assegnazione di contributi economici allo studio anno 2019 </w:t>
      </w:r>
      <w:r>
        <w:rPr/>
        <w:t>per l’attribuzione della borsa di studio per la partecipazione allo stage linguistico per l’anno scolastico 2018-19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both"/>
        <w:rPr/>
      </w:pPr>
      <w:r>
        <w:rPr/>
        <w:t>A tal fine, consapevole della responsabilità penale e della decadenza di eventuali benefici acquisiti in caso di dichiarazioni mendaci, allega quanto segue: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both"/>
        <w:rPr/>
      </w:pPr>
      <w:r>
        <w:rPr/>
        <w:t>Allegati: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</w:rPr>
        <w:t>⁪</w:t>
      </w:r>
      <w:r>
        <w:rPr>
          <w:rFonts w:eastAsia="Times New Roman" w:cs="Times New Roman" w:ascii="Times New Roman" w:hAnsi="Times New Roman"/>
        </w:rPr>
        <w:t xml:space="preserve">  </w:t>
      </w:r>
      <w:r>
        <w:rPr/>
        <w:t>Certificazione ISEE per l’anno 2018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</w:rPr>
        <w:t>⁪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Autocertificazione della composizione del nucleo familiare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</w:rPr>
        <w:t>⁪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Pagella scolastica 2017-18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</w:rPr>
        <w:t>⁪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Eventuali note del Consiglio di classe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tro 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, 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both"/>
        <w:rPr/>
      </w:pPr>
      <w:r>
        <w:rPr/>
        <w:tab/>
        <w:t>Firma _______________________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50:00Z</dcterms:created>
  <dc:creator>LauraP</dc:creator>
  <dc:description/>
  <cp:keywords/>
  <dc:language>en-US</dc:language>
  <cp:lastModifiedBy>Office 2016 Pinchetti</cp:lastModifiedBy>
  <cp:lastPrinted>2011-07-07T10:04:00Z</cp:lastPrinted>
  <dcterms:modified xsi:type="dcterms:W3CDTF">2018-11-16T07:23:00Z</dcterms:modified>
  <cp:revision>4</cp:revision>
  <dc:subject/>
  <dc:title/>
</cp:coreProperties>
</file>